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_1733143612"/>
      <w:bookmarkStart w:id="1" w:name="_1732951881"/>
      <w:bookmarkStart w:id="2" w:name="_1728729825"/>
      <w:bookmarkStart w:id="3" w:name="_1702105474"/>
      <w:bookmarkStart w:id="4" w:name="_1700310618"/>
      <w:bookmarkStart w:id="5" w:name="_1699874534"/>
      <w:bookmarkStart w:id="6" w:name="_1670237056"/>
      <w:bookmarkStart w:id="7" w:name="_1669789268"/>
      <w:bookmarkStart w:id="8" w:name="_1607430291"/>
      <w:bookmarkStart w:id="9" w:name="_160743025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8"/>
          <w:szCs w:val="28"/>
        </w:rPr>
        <w:object w:dxaOrig="9694" w:dyaOrig="9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7pt;height:477.25pt" filled="f" o:ole="">
            <v:imagedata r:id="rId3" o:title=""/>
          </v:shape>
          <o:OLEObject Type="Embed" ProgID="Word.Document.12" ShapeID="ole_rId2" DrawAspect="Content" ObjectID="_83466456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25:00Z</dcterms:created>
  <dc:creator>UserWin7</dc:creator>
  <dc:description/>
  <cp:keywords/>
  <dc:language>en-US</dc:language>
  <cp:lastModifiedBy>Admin</cp:lastModifiedBy>
  <cp:lastPrinted>2020-12-18T09:35:00Z</cp:lastPrinted>
  <dcterms:modified xsi:type="dcterms:W3CDTF">2022-12-21T14:02:00Z</dcterms:modified>
  <cp:revision>18</cp:revision>
  <dc:subject/>
  <dc:title/>
</cp:coreProperties>
</file>