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474" w:firstLine="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к решению Кокуйско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ab/>
        <w:t xml:space="preserve">                               сельской Думы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от 20.12.2022 № 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840" w:right="-486" w:hanging="0"/>
        <w:jc w:val="center"/>
        <w:rPr>
          <w:b/>
          <w:b/>
          <w:smallCaps/>
        </w:rPr>
      </w:pPr>
      <w:r>
        <w:rPr>
          <w:b/>
          <w:smallCaps/>
        </w:rPr>
        <w:t>распределение          доходов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бюджета       Кокуйского  селького  поселения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на 2023  год  и плановый 2024-2025 гг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5344" w:type="dxa"/>
        <w:jc w:val="left"/>
        <w:tblInd w:w="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  <w:gridCol w:w="2505"/>
        <w:gridCol w:w="1134"/>
        <w:gridCol w:w="960"/>
        <w:gridCol w:w="1025"/>
      </w:tblGrid>
      <w:tr>
        <w:trPr>
          <w:trHeight w:val="230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/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0201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2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223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двигателей, зачисляемые в консолидированные  бюджеты 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224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 бюджеты 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225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 бюджеты 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2261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3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налог на имущество физических лиц, взимаемый по ставкам, применяемый к обь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103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603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0604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507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рочие поступления от исполбьзования имуш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ж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90451000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0299510000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6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5576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,4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Глава поселения  ______________                                  В.Н.Шешегов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(подпись)</w:t>
        <w:tab/>
        <w:tab/>
        <w:tab/>
        <w:t>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42:00Z</dcterms:created>
  <dc:creator>UserWin7</dc:creator>
  <dc:description/>
  <cp:keywords/>
  <dc:language>en-US</dc:language>
  <cp:lastModifiedBy>Admin</cp:lastModifiedBy>
  <cp:lastPrinted>2022-12-22T08:07:00Z</cp:lastPrinted>
  <dcterms:modified xsi:type="dcterms:W3CDTF">2022-12-22T06:07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