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куй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 w:val="28"/>
          <w:szCs w:val="28"/>
        </w:rPr>
        <w:t>20.12.2022г.                                                                                          №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 w:val="28"/>
          <w:szCs w:val="28"/>
        </w:rPr>
        <w:t>дер. Коку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ешение Кокуй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й Думы от 20.12.2021 №182  «О бюджете Кокуй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Кокуйского сельского поселения Сунского района Кировской области Кокуйская сель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куйской сельской Думы от 20.12.2021 № 18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окуйского сельского поселения на 2022 и на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ы 1.1, 1.2, 1.3 част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.1. Общий объем доходов бюджета Кокуйского сельского поселения в сумме 5492,7 тысяч рублей.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бщий объем расходов бюджета Кокуйского сельского поселения в сумме </w:t>
      </w:r>
      <w:r>
        <w:rPr>
          <w:bCs/>
          <w:sz w:val="28"/>
          <w:szCs w:val="28"/>
        </w:rPr>
        <w:t>5476,3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официт бюджета Кокуйского сельского поселения в сумме             16,4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3.1. части 13 цифру «493,8» тысяч рублей заменить цифрой «514,7»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части 22. цифру «10,0» тысяч рублей заменить цифрой «0,0»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0.1. части 10 цифру «300,0» тысяч рублей заменить цифрой «290,2»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№ 3, 4, 5, 6, 7, 8 изложить в новой редакции. Прилаг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 местного самоуправления Кокуйского сельского поселения Сун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окуйского                                            Председатель Кокуй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Н.Шешегов                                                           Н.В.Чер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8:00Z</dcterms:created>
  <dc:creator>UserWin7</dc:creator>
  <dc:description/>
  <cp:keywords/>
  <dc:language>en-US</dc:language>
  <cp:lastModifiedBy>UserWin7</cp:lastModifiedBy>
  <cp:lastPrinted>2022-09-28T15:49:00Z</cp:lastPrinted>
  <dcterms:modified xsi:type="dcterms:W3CDTF">2022-12-27T06:05:00Z</dcterms:modified>
  <cp:revision>90</cp:revision>
  <dc:subject/>
  <dc:title>СЕЛЬСКАЯ ДУМА</dc:title>
</cp:coreProperties>
</file>