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КУЙ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У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06.02.2023</w:t>
      </w: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  <w:u w:val="single"/>
        </w:rPr>
        <w:t>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.  Коку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О назначении публичных слушаний по проекту  </w:t>
      </w:r>
      <w:r>
        <w:rPr>
          <w:bCs w:val="false"/>
          <w:color w:val="000000"/>
          <w:szCs w:val="28"/>
        </w:rPr>
        <w:t>внесения изменений в</w:t>
      </w:r>
      <w:r>
        <w:rPr>
          <w:b w:val="false"/>
          <w:bCs w:val="false"/>
          <w:color w:val="333333"/>
          <w:szCs w:val="28"/>
        </w:rPr>
        <w:t xml:space="preserve"> </w:t>
      </w:r>
      <w:r>
        <w:rPr/>
        <w:t>Правила землепользования  и застройки   Кокуйског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Сунского района Кировской области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соответствии со ст. 28 Федерального закона от 06 октября 2003 года № 131-ФЗ «Об общих принципах организации местного самоуправления в Российской Федерации, ст. 28, ст. 31 Градостроительного кодекса Российской Федерации, Уставом Кокуйского сельского поселения Сунского района Кировской области, Положением о проведении публичных слушаний, утвержденным решением Кокуйской сельской Думы от 11.12.2007 года № 5,  ПОСТАНОВЛЯ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Назначить проведение публичных слушаний по проекту </w:t>
      </w:r>
      <w:r>
        <w:rPr>
          <w:color w:val="333333"/>
          <w:sz w:val="28"/>
          <w:szCs w:val="28"/>
        </w:rPr>
        <w:t xml:space="preserve">внесения изменений </w:t>
      </w:r>
      <w:r>
        <w:rPr>
          <w:sz w:val="28"/>
        </w:rPr>
        <w:t>в Правила землепользования и застройки Кокуйского сельского поселения Сунского  района Кировской области на 9 марта 2023  год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2. Не позднее 08.02.2023 опубликовать проект внесения изменений в Правила землепользования и застройки Кокуйского сельского поселения Сунского района Кировской области в Информационном бюллетене органов местного самоуправления Кокуйского сельского поселения Сунского района Кировской области и разместить на официальном сайте Кокуйского сельского поселения Сунского района Кировской области в информационно-телекоммуникационной сети «Интернет». Проект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3. Установить срок приема замечаний и предложений по проекту изменений в Правила землепользования и застройки Кокуйского сельского поселения Сунского района Кировской области: до 28 февраля 2023 г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ab/>
        <w:t xml:space="preserve">4. Организатором проведения публичных слушаний по подготовке проекта изменений в Правила  землепользования и застройки Кокуйского сельского поселения Сунского района Кировской области является глава Кокуйского сельского поселения Шешегов В.Н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5. Администрации Кокуйского сельского поселения Сунского района Кировской области опубликовать результаты публичных слушаний на официальном сайте администрации Кокуйского сельского поселения Сунского района Кировской обла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6. Место размещения демонстрационных материалов проекта изменений в Правила землепользования и застройки Кокуйского сельского поселения Сунского района Кировской области, приема замечаний и предложений помещение администрации Кокуйского сельского поселения Сунского района Кировской области по адресу: Кировская область Сунский район д. Кокуй, ул. Космонавтов, д. 16, в рабочие дни с 13.00 до 16.00 часов местного време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7. Опубликовать настоящее постановление в Информационном бюллетене органов местного самоуправления Кокуйское сельское поселение Сунского района Кировской обла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8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окуй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нского района Кировской области                                             В.Н. Шеше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17:00Z</dcterms:created>
  <dc:creator>1</dc:creator>
  <dc:description/>
  <cp:keywords/>
  <dc:language>en-US</dc:language>
  <cp:lastModifiedBy>1</cp:lastModifiedBy>
  <cp:lastPrinted>2023-02-06T10:44:00Z</cp:lastPrinted>
  <dcterms:modified xsi:type="dcterms:W3CDTF">2023-02-06T07:46:00Z</dcterms:modified>
  <cp:revision>16</cp:revision>
  <dc:subject/>
  <dc:title/>
</cp:coreProperties>
</file>