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АЯ ДУМА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КУЙ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НСКОГО РАЙОНА КИРОВ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 xml:space="preserve">РЕШЕНИЕ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sz w:val="28"/>
          <w:szCs w:val="28"/>
        </w:rPr>
        <w:t>14.05.2025г.                                                                                          № 127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 w:val="28"/>
          <w:szCs w:val="28"/>
        </w:rPr>
        <w:t>дер. Коку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внесении изменений в решение Кокуйско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й Думы от 23.12.2024 №113  «О бюджете Кокуйского сельского поселения на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лановый период 2026 и 2027 годов»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ьи 23 Устава Кокуйского сельского поселения Сунского района Кировской области Кокуйская сельская Дума 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Кокуйской сельской Думы от 23.12.2024 № 113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Кокуйского сельского поселения на 2025 и на плановый период 2026 и 2027 годов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 Пункты 1.1., 1.2., 1.3. части 1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«1.1. Общий объем доходов бюджета Кокуйского сельского поселения в сумме </w:t>
      </w:r>
      <w:r>
        <w:rPr>
          <w:bCs/>
          <w:sz w:val="28"/>
          <w:szCs w:val="28"/>
        </w:rPr>
        <w:t xml:space="preserve">7525,7,0 </w:t>
      </w:r>
      <w:r>
        <w:rPr>
          <w:sz w:val="28"/>
          <w:szCs w:val="28"/>
        </w:rPr>
        <w:t>тысяч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2. Общий объем расходов бюджета Кокуйского сельского поселения в сумме </w:t>
      </w:r>
      <w:r>
        <w:rPr>
          <w:bCs/>
          <w:sz w:val="28"/>
          <w:szCs w:val="28"/>
        </w:rPr>
        <w:t xml:space="preserve">7700,9 </w:t>
      </w:r>
      <w:r>
        <w:rPr>
          <w:sz w:val="28"/>
          <w:szCs w:val="28"/>
        </w:rPr>
        <w:t>тысяч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Дефицит бюджета Кокуйского сельского поселения в сумме             175,2 тыс. рублей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я № 3, 4, 5, 6, 7 изложить в новой редакции. Прилагаю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настоящее решение в Информационном бюллетене органов  местного самоуправления Кокуйского сельского поселения Сунского района Киров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Кокуйского                                            Зам. председателя Кокуйской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                                        сельской Думы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.Н.Шешегов                                                                           Н.А.Копыл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2">
    <w:name w:val="WW8Num1z2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Обычный (веб)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5:48:00Z</dcterms:created>
  <dc:creator>UserWin7</dc:creator>
  <dc:description/>
  <cp:keywords/>
  <dc:language>en-US</dc:language>
  <cp:lastModifiedBy>Admin</cp:lastModifiedBy>
  <cp:lastPrinted>2025-03-20T15:39:00Z</cp:lastPrinted>
  <dcterms:modified xsi:type="dcterms:W3CDTF">2025-05-15T05:49:00Z</dcterms:modified>
  <cp:revision>110</cp:revision>
  <dc:subject/>
  <dc:title>СЕЛЬСКАЯ ДУМА</dc:title>
</cp:coreProperties>
</file>