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У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14.05.2025 г.                                                                                              № 128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дер. Коку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окуйского сельского поселения за 2024 год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.23 Устава Кокуйского сельского поселения Сунского района Кировской области Кокуй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тчет по исполнению бюджета Кокуйского поселения за 2024 год по доходам 7462 тыс. рублей, по расходам 7501,2 тыс.рублей, дефицит 39,2 тыс.руб.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 По объему поступления доходов бюджета Кокуйского    сельского поселения за 2024 согласно приложению № 1 к настоящему решению.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о распределению расходов бюджета Кокуйского сельского поселения  за 2024 год по разделам, подразделам, целевым статьям и видам расходов функциональной классификации расходов бюджетов Российской Федерации, согласно приложению № 2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Источники финансирования дефицита бюджета Кокуйского сельского поселения  по кодам классификации источников финансирования дефицита бюджета согласно приложению № 3 к настоящему решению.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 местного самоуправления Кокуйского сельского поселения Сунского района Кировской области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окуйского                                              Зам. председател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Кокуйской сельской Думы    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В.Н.Шешегов                                                               Н.А.Копы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04:00Z</dcterms:created>
  <dc:creator>UserWin7</dc:creator>
  <dc:description/>
  <cp:keywords/>
  <dc:language>en-US</dc:language>
  <cp:lastModifiedBy>Admin</cp:lastModifiedBy>
  <cp:lastPrinted>2019-05-20T13:25:00Z</cp:lastPrinted>
  <dcterms:modified xsi:type="dcterms:W3CDTF">2025-05-15T05:14:00Z</dcterms:modified>
  <cp:revision>14</cp:revision>
  <dc:subject/>
  <dc:title>                                СЕЛЬСКАЯ ДУМА                          </dc:title>
</cp:coreProperties>
</file>